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13194" w:leader="none"/>
        </w:tabs>
        <w:spacing w:before="120" w:after="0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-275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/05/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88"/>
      </w:tblGrid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Полное наименование, ИНН Эмитент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Публичное акционерное общество «Нефтяная компания «Роснефть»,  ИНН: 7706107510</w:t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Электронная почта, телефон контактного лица Эмитен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hyperlink r:id="rId2">
              <w:r>
                <w:rPr>
                  <w:rStyle w:val="InternetLink"/>
                </w:rPr>
                <w:t>i_</w:t>
              </w:r>
              <w:r>
                <w:rPr>
                  <w:rStyle w:val="InternetLink"/>
                  <w:lang w:val="en-US"/>
                </w:rPr>
                <w:t>sidorenk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nef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FF"/>
              </w:rPr>
              <w:t xml:space="preserve">  </w:t>
            </w:r>
            <w:r>
              <w:rPr/>
              <w:t>тел. 8 (499) 517 88 88, доб.3-54-60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. 4.4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7357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ата заполнения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ФОРМА  4.4. Содержание сообщения о проведении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21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лное фирменное наименование общества и место нахождения общества: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ое акционерное общество «Нефтяная компания «Роснефть»</w:t>
            </w:r>
          </w:p>
          <w:p>
            <w:pPr>
              <w:pStyle w:val="Normal"/>
              <w:rPr/>
            </w:pPr>
            <w:r>
              <w:rPr/>
              <w:t>Российская Федерация, г. Москв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рма проведения общего собрания акционеров (собрание или заочное голосование):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(совместное присутствие акционеров Общества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Общего собрания акционеров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ата, место, время проведения общего собрания акционеров и в случае, когда в соответствии с пунктом 3 статьи 60 настоящего Федерального закона заполненные бюллетени могут быть направлены обществу, почтовый адрес, по которому могут направляться заполненные бюллетени, либо в случае проведения общего собрания акционеров в форме заочного голосования дата окончания приема бюллетеней для голосования и почтовый адрес, по которому должны направляться заполненные бюллетени: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before="6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июня 2017 года в 11-00 часов по адресу: Россия, 354000, г. Сочи, ул. Орджоникидзе, д. 17, гостиница «Хаятт Ридженси Сочи».</w:t>
            </w:r>
          </w:p>
          <w:p>
            <w:pPr>
              <w:pStyle w:val="TextBody"/>
              <w:spacing w:before="6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очтовые адреса, по которым могут направляться заполненные бюллетени: 117997, г. Москва, Софийская набережная, 26/1, ПАО «НК «Роснефть» или 115172, г. Москва, а/я 4 (или 115172, г. Москва, а/я 24), ООО «Реестр-РН». Дата окончания приема ПАО «НК «Роснефть» бюллетеней для голосования: не позднее 18-00 часов 19 июня 2017 года.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ата составления списка лиц, имеющих право на участие в общем собрании акционеров: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28 мая 2017 года (конец операционного дня).</w:t>
            </w:r>
          </w:p>
          <w:p>
            <w:pPr>
              <w:pStyle w:val="Normal"/>
              <w:spacing w:before="24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вестка дня общего собрания акционеров: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годового отчета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годовой бухгалтерской (финансовой) отчетности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распределения прибыли Общества по результатам 2016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О размере, сроках и форме выплаты дивидендов по результатам 2016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О вознаграждении и компенсации расходов членам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О вознаграждении и компенсации расходов членам Ревизион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Избрание членов Ревизион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аудитора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О согласии на совершение сделок, в совершении которых имеется заинтересованно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изменений в Устав ПАО «НК «Роснефть»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both"/>
              <w:rPr/>
            </w:pPr>
            <w:r>
              <w:rPr>
                <w:lang w:val="ru-RU" w:eastAsia="ru-RU"/>
              </w:rPr>
              <w:t xml:space="preserve">С информацией (материалами), представляемой при подготовке к проведению годового (по итогам 2016 года) Общего собрания акционеров ПАО «НК «Роснефть», можно ознакомиться начиная с 23 мая 2017 года на веб-сайте ПАО «НК «Роснефть» в сети Интернет: </w:t>
            </w:r>
            <w:hyperlink r:id="rId3">
              <w:r>
                <w:rPr>
                  <w:rStyle w:val="InternetLink"/>
                  <w:lang w:val="ru-RU" w:eastAsia="ru-RU"/>
                </w:rPr>
                <w:t>www.rosneft.ru</w:t>
              </w:r>
            </w:hyperlink>
            <w:r>
              <w:rPr>
                <w:lang w:val="ru-RU" w:eastAsia="ru-RU"/>
              </w:rPr>
              <w:t xml:space="preserve"> (на русском языке) и </w:t>
            </w:r>
            <w:hyperlink r:id="rId4">
              <w:r>
                <w:rPr>
                  <w:rStyle w:val="InternetLink"/>
                  <w:lang w:val="ru-RU" w:eastAsia="ru-RU"/>
                </w:rPr>
                <w:t>www.rosneft.com</w:t>
              </w:r>
            </w:hyperlink>
            <w:r>
              <w:rPr>
                <w:lang w:val="ru-RU" w:eastAsia="ru-RU"/>
              </w:rPr>
              <w:t xml:space="preserve"> (на английском языке), а также в рабочие дни с 10-00 до 17-00 часов местного времени в помещении ПАО «НК «Роснефть» по адресу: 115035, г. Москва, Софийская набережная, 26/1, тел.: +7 (495) 987-30-60, 8-800-500-11-00 (звонок по России бесплатный) (Управление по работе с акционерами Департамента корпоративного управления ПАО «НК  «Роснефть»), у специализированного регистратора (держателя реестра акционеров ПАО «НК «Роснефть») – ООО «Реестр-РН» и в пунктах приема и обслуживания акционеров ПАО «НК «Роснефть» по адресам:</w:t>
            </w:r>
          </w:p>
          <w:tbl>
            <w:tblPr>
              <w:tblW w:w="8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304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. Центральный офис ООО «Реестр-РН»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9028, г. Москва, Подкопаевский переулок, д. 2/6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тр. 3-4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ел.: +7  (495) 411-79-11   </w:t>
                  </w:r>
                </w:p>
              </w:tc>
            </w:tr>
            <w:tr>
              <w:trPr/>
              <w:tc>
                <w:tcPr>
                  <w:tcW w:w="89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. Филиалы ООО «Реестр-РН»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лгород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8000, Белгородская область, г. Белгород, пр. Б. Хмельницкого, д. 52, тел.: +7 (4722) 31-77-22, 31-77-33 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ладимир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0009, Владимирская область, г. Владимир, ул. Электрозаводская, д. 7, тел.: +7 (4922) 43-00-48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аснодар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0911, г. Краснодар, ул. Трамвайная, д. 1/1, офис 608, </w:t>
                    <w:br/>
                    <w:t>тел.: +7  (861) 234-51-01, 234-52-01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м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4015, г. Пермь, ул. Пушкина, д. 21</w:t>
                    <w:br/>
                    <w:t>тел: +7 (342) 233-44-73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анкт-Петербург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6066, г. Санкт-Петербург, Московский проспект, д. 216, лит. А, тел. +7 (812) 363-20-28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аратов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0017, г. Саратов, ул. Шелковичная, д. 37/45, офис 311</w:t>
                    <w:br/>
                    <w:t>тел: +7  (8452) 65-93-33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амбов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2002, Тамбовская область, г. Тамбов, ул. Советская, д. 34, </w:t>
                    <w:br/>
                    <w:t>тел.: +7 (4752) 75-96-58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уль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000, г. Тула, ул. Тургеневская, д. 50</w:t>
                    <w:br/>
                    <w:t xml:space="preserve">тел. +7  (4872) </w:t>
                  </w:r>
                  <w:r>
                    <w:rPr>
                      <w:lang w:val="en-US"/>
                    </w:rPr>
                    <w:t>30-76-44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абаров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80000, Хабаровский край, г. Хабаровск, ул. Шеронова, д. 123, </w:t>
                    <w:br/>
                    <w:t>тел.: +7 (4212) 32-37-71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ебоксар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8003, Чувашская Республика, г. Чебоксары, ул. Ярославская, д. 17, п. 7, тел.: +7 (8352) 58-60-96, 58-62-65 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рослав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0000, Ярославская область, г. Ярославль, ул. Советская, д. 9, </w:t>
                    <w:br/>
                    <w:t>тел.: +7 (4852) 73-91-58, 25-55-51</w:t>
                  </w:r>
                </w:p>
              </w:tc>
            </w:tr>
            <w:tr>
              <w:trPr/>
              <w:tc>
                <w:tcPr>
                  <w:tcW w:w="89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I. Трансфер-агентские пункты, обслуживающие акционеров ПАО «НК «Роснефть»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Губкинский 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9830, Ямало-Ненецкий автономный округ, г. Губкинский, микрорайон 3, д. 1, Дополнительный офис в г. Губкинский</w:t>
                  </w:r>
                  <w:r>
                    <w:rPr>
                      <w:spacing w:val="-8"/>
                    </w:rPr>
                    <w:t xml:space="preserve"> Нефтеюганского филиала Банка «ВБРР» (АО), тел.: </w:t>
                  </w:r>
                  <w:r>
                    <w:rPr/>
                    <w:t xml:space="preserve">+7 </w:t>
                  </w:r>
                  <w:r>
                    <w:rPr>
                      <w:spacing w:val="-8"/>
                    </w:rPr>
                    <w:t>(34936) 5-55-11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ефтекумский 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6880, Ставропольский край, г. Нефтекумск, микрорайон 3, д. 1, Операционный офис в г. Нефтекумске Филиала Банка «ВБРР» (АО) в г. Краснодаре, тел.: +7 (86558) 3-32-29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уапсинский 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2800, Краснодарский край, г. Туапсе, ул. К.Маркса, д. 1, Дополнительный офис в г. Туапсе Филиала Банка «ВБРР» (АО) в г. Краснодаре, тел.: +7 (86167) 2-52-69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сомоль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681024, Хабаровский край, г. Комсомольск-на-Амуре, проспект Ленина, д. 43, Дополнительный офис №1402 на проспекте Ленина филиала «Хабаровский» ПАО «Дальневосточный банк», тел.: +7 (4217) 53-35-35, +7 (4217) 27-33-00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Южно-Сахалинский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93020, Сахалинская область, г. Южно-Сахалинск, ул. Амурская, д. 53, Филиал «Сахалинский» ПАО «Дальневосточный банк», </w:t>
                    <w:br/>
                    <w:t>тел.: +7  (4242) 72-39-70</w:t>
                  </w:r>
                </w:p>
              </w:tc>
            </w:tr>
            <w:tr>
              <w:trPr/>
              <w:tc>
                <w:tcPr>
                  <w:tcW w:w="89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V. Пункты приема и обслуживания акционеров ПАО «НК «Роснефть» Эмитентом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 Ямало-Ненецком автономном округе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9830, Ямало-Ненецкий автономный округ, г. Губкинский, микрорайон 10, д. 3, каб.№314 (административное здание </w:t>
                    <w:br/>
                    <w:t>ООО «РН-Пурнефтегаз»), тел.: +7  (34936) 4-40-74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 Ставропольском крае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6880, Ставропольский край, г. Нефтекумск, ул. 50 лет Пионерии, 5; (прием акционеров осуществляется по адресу: Ставропольский край, </w:t>
                    <w:br/>
                    <w:t>г. Нефтекумск, ул. Восточная, б/н, административное здание ООО «РН-Ставропольнефтегаз» №2, каб.108), тел.: +7 (86558) 2-28-55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 Хабаровском крае</w:t>
                  </w:r>
                </w:p>
              </w:tc>
              <w:tc>
                <w:tcPr>
                  <w:tcW w:w="6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81007, Хабаровский край, г. Комсомольск-на-Амуре, </w:t>
                    <w:br/>
                    <w:t>ул. Ленинградская, д. 107, тел.: +7  (4217) 52-55-09</w:t>
                  </w:r>
                </w:p>
              </w:tc>
            </w:tr>
          </w:tbl>
          <w:p>
            <w:pPr>
              <w:pStyle w:val="TextBody"/>
              <w:spacing w:before="6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684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ind w:left="318" w:hanging="0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13194" w:leader="none"/>
        </w:tabs>
        <w:spacing w:before="120" w:after="0"/>
        <w:rPr>
          <w:b/>
          <w:b/>
        </w:rPr>
      </w:pPr>
      <w:r>
        <w:br w:type="page"/>
      </w: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Snap ITC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Snap ITC"/>
      <w:b w:val="false"/>
      <w:i w:val="false"/>
    </w:rPr>
  </w:style>
  <w:style w:type="character" w:styleId="WW8Num8z0">
    <w:name w:val="WW8Num8z0"/>
    <w:qFormat/>
    <w:rPr>
      <w:rFonts w:ascii="Calibri" w:hAnsi="Calibri" w:cs="Arial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обычный с отступом после Знак Знак"/>
    <w:qFormat/>
    <w:rPr>
      <w:rFonts w:ascii="Arial" w:hAnsi="Arial" w:cs="Arial"/>
      <w:sz w:val="16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57" w:firstLine="709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обычный с отступом после"/>
    <w:basedOn w:val="Normal"/>
    <w:qFormat/>
    <w:pPr>
      <w:spacing w:before="60" w:after="60"/>
    </w:pPr>
    <w:rPr>
      <w:rFonts w:ascii="Arial" w:hAnsi="Arial" w:cs="Arial"/>
      <w:sz w:val="16"/>
      <w:lang w:val="en-US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113"/>
    </w:pPr>
    <w:rPr>
      <w:rFonts w:ascii="Arial" w:hAnsi="Arial" w:cs="Arial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323"/>
    </w:pPr>
    <w:rPr>
      <w:rFonts w:ascii="Arial" w:hAnsi="Arial" w:cs="Arial"/>
    </w:rPr>
  </w:style>
  <w:style w:type="paragraph" w:styleId="Style25">
    <w:name w:val="Нижний колонтитул Жирный"/>
    <w:basedOn w:val="Footer"/>
    <w:qFormat/>
    <w:pPr>
      <w:ind w:left="3240" w:right="2077" w:hanging="0"/>
    </w:pPr>
    <w:rPr>
      <w:rFonts w:ascii="Arial" w:hAnsi="Arial" w:cs="Arial"/>
      <w:b/>
      <w:sz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Об"/>
    <w:qFormat/>
    <w:pPr>
      <w:widowControl w:val="false"/>
      <w:bidi w:val="0"/>
      <w:ind w:firstLine="567"/>
      <w:jc w:val="both"/>
    </w:pPr>
    <w:rPr>
      <w:rFonts w:ascii="NTTimes/Cyrillic;Times New Roman" w:hAnsi="NTTimes/Cyrillic;Times New Roman" w:eastAsia="Times New Roman" w:cs="NTTimes/Cyrillic;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_sidorenko@rosneft.ru" TargetMode="External"/><Relationship Id="rId3" Type="http://schemas.openxmlformats.org/officeDocument/2006/relationships/hyperlink" Target="http://www.rosneft.ru/" TargetMode="External"/><Relationship Id="rId4" Type="http://schemas.openxmlformats.org/officeDocument/2006/relationships/hyperlink" Target="http://www.rosneft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11:00Z</dcterms:created>
  <dc:creator>Зацепина</dc:creator>
  <dc:description/>
  <dc:language>en-US</dc:language>
  <cp:lastModifiedBy>Божечкова Ольга Николаевна</cp:lastModifiedBy>
  <cp:lastPrinted>2017-05-18T16:25:00Z</cp:lastPrinted>
  <dcterms:modified xsi:type="dcterms:W3CDTF">2017-05-19T11:11:00Z</dcterms:modified>
  <cp:revision>3</cp:revision>
  <dc:subject/>
  <dc:title>Генеральному директору ООО «Реестр-Р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